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образование «Смидович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3.09.2021                                                                                                            № 85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. Смидович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25.12.2020 № 117 «Об утверждении бюджета муниципального образования «Смидовичский муниципальный  район» на 2021 год и на плановый период 2022 и 2023 годов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решение Собрания депутатов от 25.12.2020 № 117 «Об утверждении бюджета муниципального образования «Смидовичский муниципальный район» на 2021 год и на плановый период 2022 и 2023 годов»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дпункте 1) пункта 1 решения цифры «696524,09173» и «701896,87318»  заменить цифрами «774756,67313» и «781604,85458» соответствен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2) решения цифры «5372,78145» и «2219,88145» заменить цифрами « 6848,18145» и « 3695,28145» соответствен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В приложении № 3 Перечень главных администраторов доходов бюджета муниципального образования «Смидовичский муниципальный район» на 2021 год и на плановый период 2022 и 2023 годов»</w:t>
      </w:r>
    </w:p>
    <w:p>
      <w:pPr>
        <w:pStyle w:val="Normal"/>
        <w:autoSpaceDE w:val="false"/>
        <w:ind w:firstLine="720"/>
        <w:jc w:val="both"/>
        <w:rPr/>
      </w:pPr>
      <w:r>
        <w:rPr/>
        <w:t>а) после строки:</w:t>
      </w:r>
    </w:p>
    <w:tbl>
      <w:tblPr>
        <w:tblW w:w="95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753"/>
        <w:gridCol w:w="5682"/>
      </w:tblGrid>
      <w:tr>
        <w:trPr>
          <w:trHeight w:val="41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дополнить строкой:</w:t>
      </w:r>
    </w:p>
    <w:tbl>
      <w:tblPr>
        <w:tblW w:w="95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753"/>
        <w:gridCol w:w="5682"/>
      </w:tblGrid>
      <w:tr>
        <w:trPr>
          <w:trHeight w:val="41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20 05 0000 150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4. В пункте 10 решения цифры «661527,99809» заменить цифрами «720095,56009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В пункте 17 решения цифры «629507,09173» заменить цифрами «707739,67313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1 «Источники внутреннего финансирования дефицита бюджета муниципального образования «Смидовичский муниципальный район» на 2021 год» изложить в редакции,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Приложение № 6 «Поступление доходов в бюджет муниципального образования «Смидовичский муниципальный район» в 2021 году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Приложение № 8 «Ведомственная структура  расходов бюджета муниципального образования «Смидовичский муниципальный район»  на 2021 год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риложение № 10 «Распределение бюджетных ассигнований по разделам и подразделам, целевым статьям и видам расходов классификации расходов бюджета муниципального образования «Смидовичский муниципальный район»  на 2021 год» изложить в редакции согласно приложению № 4 к настоящему решени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Приложение № 12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«Смидовичский муниципальный район»  на 2021 год» изложить в редакции, согласно приложению № 5 к настоящему решени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Районный вестник»  и разместить на официальном Интернет-сайте администрации Смидович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 в силу со дня его прин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седатель Собрания депутатов, </w:t>
      </w:r>
    </w:p>
    <w:p>
      <w:pPr>
        <w:pStyle w:val="Normal"/>
        <w:jc w:val="both"/>
        <w:rPr/>
      </w:pPr>
      <w:r>
        <w:rPr>
          <w:sz w:val="28"/>
        </w:rPr>
        <w:t>и.о. главы муниципального района                                                Р.Ф. Рекру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b/>
      <w:bCs/>
      <w:color w:val="000000"/>
      <w:sz w:val="28"/>
      <w:szCs w:val="28"/>
      <w:shd w:fill="FFFFFF" w:val="clear"/>
    </w:rPr>
  </w:style>
  <w:style w:type="character" w:styleId="Style16">
    <w:name w:val="Название Знак"/>
    <w:qFormat/>
    <w:rPr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29"/>
      <w:ind w:left="163" w:hanging="0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7320" w:leader="none"/>
      </w:tabs>
      <w:autoSpaceDE w:val="false"/>
      <w:spacing w:lineRule="exact" w:line="331"/>
      <w:ind w:left="7" w:firstLine="713"/>
    </w:pPr>
    <w:rPr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0:25:00Z</dcterms:created>
  <dc:creator>Finotdel</dc:creator>
  <dc:description/>
  <cp:keywords/>
  <dc:language>en-US</dc:language>
  <cp:lastModifiedBy>Совет депутатов1</cp:lastModifiedBy>
  <cp:lastPrinted>2021-04-14T14:32:00Z</cp:lastPrinted>
  <dcterms:modified xsi:type="dcterms:W3CDTF">2021-09-29T05:25:00Z</dcterms:modified>
  <cp:revision>73</cp:revision>
  <dc:subject/>
  <dc:title>Муниципальное образование «Смидовичский муниципальный район»</dc:title>
</cp:coreProperties>
</file>